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14 грудня </w:t>
      </w:r>
      <w:r>
        <w:rPr>
          <w:bCs/>
          <w:sz w:val="28"/>
          <w:szCs w:val="28"/>
          <w:lang w:val="uk-UA"/>
        </w:rPr>
        <w:t xml:space="preserve">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09-25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ла неповнолітній дитині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ЗАРЕЦЬКОГО Олександра Степановича, 22.03.1978 року народження, жителя смт. Козелець, вул. Жуковського, 15, кв. 8 Чернігівського району Чернігівської області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TextBodyIndent"/>
        <w:spacing w:before="0" w:after="0"/>
        <w:ind w:left="0" w:right="-1" w:firstLine="708"/>
        <w:jc w:val="both"/>
        <w:rPr/>
      </w:pPr>
      <w:r>
        <w:rPr>
          <w:sz w:val="28"/>
          <w:szCs w:val="28"/>
          <w:lang w:val="uk-UA"/>
        </w:rPr>
        <w:t>1. Надати дозвіл ЗАРЕЦЬКОМУ Олександру Степановичу, ******** року народження, жителю смт. Козелець, вул. ******** Чернігівського району Чернігівської області, на дарування 1/3 частки квартири № **, яка знаходиться за адресою: Чернігівська область, Чернігівський (Козелецький) район, смт. Козелець, вул. ********, неповнолітній дитині ЗАРЕЦЬКІЙ Анастасії ********, ******** року народження. Інтереси дитини не будуть порушені.</w:t>
      </w:r>
    </w:p>
    <w:p>
      <w:pPr>
        <w:pStyle w:val="TextBodyIndent"/>
        <w:spacing w:before="0" w:after="0"/>
        <w:ind w:left="0"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авочин дарування 1/3 частки квартири № **, яка знаходиться за адресою: Чернігівська область, Чернігівський (Козелецький) район,                         смт. Козелець, вул. ********, дозволити укласти неповнолітній дитині ЗАРЕЦЬКІЙ Анастасії ********, ******** року народження, за згодою батька ЗАРЕЦЬКОГО Олександра Степановича,  ******** року народження, та матері ЗАРЕЦЬКОЇ Олени Миколаївни, ******** року народження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      В.П.Бригинець</w:t>
      </w:r>
    </w:p>
    <w:sectPr>
      <w:type w:val="nextPage"/>
      <w:pgSz w:w="11906" w:h="16838"/>
      <w:pgMar w:left="1418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45:00Z</dcterms:created>
  <dc:creator>Ponomarenkosp252106</dc:creator>
  <dc:description/>
  <cp:keywords/>
  <dc:language>en-US</dc:language>
  <cp:lastModifiedBy>Пользователь Windows</cp:lastModifiedBy>
  <dcterms:modified xsi:type="dcterms:W3CDTF">2021-12-15T14:20:00Z</dcterms:modified>
  <cp:revision>15</cp:revision>
  <dc:subject/>
  <dc:title> </dc:title>
</cp:coreProperties>
</file>